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19-011-2214/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12.20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 xml:space="preserve">Приједлога Буџета Републике Српске за 2020. годину –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по хитном поступку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ru-RU"/>
        </w:rPr>
        <w:t>.12.20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, на којој је разматрао Приједлог Буџета Републике Српске за 2020. годину - по хитном поступк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Томица Стојановић, предсједник Одбора, Ристо Марић,  замјеник предсједника, Жељка Стојичић, Дражен Врховац и Споменко Стоја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Сенад Братић, Небојша Вукановић, Зоран Тегелтија и Игор Црнадак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Сједници Одбора присуствовали су и Јово Радукић, главни ревизор Републике Српске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бразложење наведеног приједлога </w:t>
      </w:r>
      <w:r>
        <w:rPr>
          <w:rFonts w:cs="Cambria" w:ascii="Cambria" w:hAnsi="Cambria"/>
          <w:sz w:val="24"/>
          <w:szCs w:val="24"/>
          <w:lang w:val="sr-BA"/>
        </w:rPr>
        <w:t xml:space="preserve">Буџета Републике Српске </w:t>
      </w:r>
      <w:r>
        <w:rPr>
          <w:rFonts w:cs="Cambria" w:ascii="Cambria" w:hAnsi="Cambria"/>
          <w:sz w:val="24"/>
          <w:szCs w:val="24"/>
          <w:lang w:val="ru-RU"/>
        </w:rPr>
        <w:t>поднијела је г-ђа Невена Лејић, 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већином гласова, са 4 гласова ЗА (Жељка Стојичић, Ристо Марић, Дражен Врховац и Споменко Стојановић)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 са 1 гласом УЗДРЖАН (Томица Стојановић), заузели став да се Приједлог Буџета Републике Српске за 2020. годину - по хитном поступк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 („Службени гласник Републике Српске“ број: 31/11 и 34/17) за извјестиоца је одређен  предсједник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BA" w:eastAsia="sr-Latn-C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sr-Latn-CS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BA" w:eastAsia="sr-Latn-C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 w:eastAsia="sr-Latn-CS"/>
              </w:rPr>
              <w:t>Томица Стојановић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15-07-14T14:22:00Z</cp:lastPrinted>
  <dcterms:modified xsi:type="dcterms:W3CDTF">2019-12-16T11:11:00Z</dcterms:modified>
  <cp:revision>550</cp:revision>
  <dc:subject/>
  <dc:title>Датум, 10</dc:title>
</cp:coreProperties>
</file>